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 xml:space="preserve"> Universi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 xml:space="preserve"> Bill Connellan, chief negotiator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Approximately 1600 faculty members; adjuncts not included.</w:t>
      </w:r>
    </w:p>
    <w:p>
      <w:pPr>
        <w:pStyle w:val="Normal"/>
        <w:widowControl w:val="false"/>
        <w:autoSpaceDE w:val="false"/>
        <w:rPr/>
      </w:pPr>
      <w:r>
        <w:rPr/>
        <w:t>more than half of UF faculty are not part of the bargaining unit (med school, etc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</w:t>
      </w:r>
      <w:r>
        <w:rPr/>
        <w:t xml:space="preserve">  United Faculty of Florida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Date of First Contract:  </w:t>
      </w:r>
      <w:r>
        <w:rPr/>
        <w:t xml:space="preserve">1976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umber of Succeeding Contracts:  </w:t>
      </w:r>
      <w:r>
        <w:rPr/>
        <w:t>multiple; 2 since devolut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not posted as yet. Old contract can be found at 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</w:rPr>
          <w:t>www.hr.ufl.edu/labor-relations/union.asp</w:t>
        </w:r>
      </w:hyperlink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 xml:space="preserve">2b. Description of </w:t>
      </w:r>
      <w:r>
        <w:rPr>
          <w:b/>
          <w:bCs/>
        </w:rPr>
        <w:t>Graduate Assistant</w:t>
      </w:r>
      <w:r>
        <w:rPr>
          <w:b/>
          <w:bCs/>
          <w:lang w:val="zxx"/>
        </w:rPr>
        <w:t xml:space="preserve">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Approximately 4300 graduate assistants</w:t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Bargaining Agent:  </w:t>
      </w:r>
      <w:r>
        <w:rPr/>
        <w:t>United Faculty of Florida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Date of First Contract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  <w:t xml:space="preserve">Number of Succeeding Contracts:  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</w:rPr>
          <w:t>www.hr.ufl.edu/labor-relations/union.asp</w:t>
        </w:r>
      </w:hyperlink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</w:t>
      </w:r>
      <w:r>
        <w:rPr>
          <w:b/>
          <w:bCs/>
        </w:rPr>
        <w:t>a</w:t>
      </w:r>
      <w:r>
        <w:rPr>
          <w:b/>
          <w:bCs/>
          <w:lang w:val="zxx"/>
        </w:rPr>
        <w:t>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Reached TA on 2013-16 contract with faculty bargaining unit; ratification expected in September.  Key elements of new contract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5% raise (combination of merit and state mandated raises year on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re-openers on wages only in years 2-3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restricted re-opener negotiations to 90 day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reduced union release time for union busines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merged sabbaticals and other paid leave program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merged tenure and promotion articl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streamlined contract (about 40% of wording is gone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simplified summer pay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eliminated “neutral umpire” provision as alternative to grievan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eliminated past practices provis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b.  Activity Report (GAU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Current contract expires in 2014 but re-openers provided for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5% raise in 2013-14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introduction of Gator Care insurance for GAU (better plan than previou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FMLA “lite” for GAU (6 weeks of unpaid leave for medical reasons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   Special Noteworthy Happenings (faculty union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Won significant tenure arbitration ca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Won arbitration on lab school cas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Resolved 4 pending arbitrations that worked for both UF and faculty memb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nh.edu/hr/LaborRelations/pdf/KSC_CBA_09-11.pdf" TargetMode="External"/><Relationship Id="rId3" Type="http://schemas.openxmlformats.org/officeDocument/2006/relationships/hyperlink" Target="http://www.usnh.edu/hr/LaborRelations/pdf/KSC_CBA_09-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5:00Z</dcterms:created>
  <dc:creator>munroe</dc:creator>
  <dc:description/>
  <cp:keywords/>
  <dc:language>en-US</dc:language>
  <cp:lastModifiedBy>Connellan,William Wesley</cp:lastModifiedBy>
  <cp:lastPrinted>2013-09-12T09:08:00Z</cp:lastPrinted>
  <dcterms:modified xsi:type="dcterms:W3CDTF">2013-09-12T13:14:00Z</dcterms:modified>
  <cp:revision>9</cp:revision>
  <dc:subject/>
  <dc:title/>
</cp:coreProperties>
</file>