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>Name of Institution/System: Rider University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>of Individual Responding: Dr. Jim Castagner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300 Full time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Variable part-time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Teaching Faculty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Library Faculty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Professional Athletic Staff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>Bargaining Agent: AAUP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>Date of First Contract:  1972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>Number of Succeeding Contracts:  12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br/>
      </w: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</w:rPr>
        <w:t>http://www.rider.edu/offices/academic-affairs/collective-bargaining-agreement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2011-14 Agreement expired August 31, 2014.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Renegotiation ongoing.  Contract extended by mutual agreement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45:00Z</dcterms:created>
  <dc:creator>munroe</dc:creator>
  <dc:description/>
  <dc:language>en-US</dc:language>
  <cp:lastModifiedBy>amatish</cp:lastModifiedBy>
  <dcterms:modified xsi:type="dcterms:W3CDTF">2014-10-13T14:45:00Z</dcterms:modified>
  <cp:revision>2</cp:revision>
  <dc:subject/>
  <dc:title/>
</cp:coreProperties>
</file>