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of Institution/System: </w:t>
      </w:r>
      <w:r>
        <w:rPr/>
        <w:t>University of South Florida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 xml:space="preserve">of Individual Responding: </w:t>
      </w:r>
      <w:r>
        <w:rPr/>
        <w:t>Kofi Glover, Vice Provost for HR       Management and Space Planning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 </w:t>
      </w:r>
      <w:r>
        <w:rPr/>
        <w:t>Approximately 1890 tenured and tenure track and non-tenure track faculty.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</w:t>
      </w:r>
      <w:r>
        <w:rPr/>
        <w:t>United Faculty of Florida (UFF) affiliated with the Florida Education Association, the National Education Association, the American Federation of Teachers and the AFL-CIO.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Date of First Contract:  </w:t>
      </w:r>
      <w:r>
        <w:rPr/>
        <w:t>July 1, 2004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umber of Succeeding Contracts:  </w:t>
      </w:r>
      <w:r>
        <w:rPr/>
        <w:t>3</w:t>
      </w:r>
    </w:p>
    <w:p>
      <w:pPr>
        <w:pStyle w:val="Normal"/>
        <w:widowControl w:val="false"/>
        <w:autoSpaceDE w:val="false"/>
        <w:rPr>
          <w:lang w:val="zxx"/>
        </w:rPr>
      </w:pPr>
      <w:r>
        <w:rPr/>
        <w:br/>
      </w:r>
      <w:r>
        <w:rPr>
          <w:b/>
        </w:rPr>
        <w:t>Web address of current contract: http://usfweb2.usf.edu/human-resources/pdfs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b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Approximately 2,100 graduate assistants classified as Graduate Research Assistants, Graduate Research Associates, Graduate Teaching Assistants, Graduate Teaching Associates, Graduate Assistants and Graduate Instructional Assistants.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</w:t>
      </w:r>
      <w:r>
        <w:rPr/>
        <w:t>UFF-Graduate Assistants United</w:t>
      </w:r>
      <w:r>
        <w:rPr>
          <w:lang w:val="zxx"/>
        </w:rPr>
        <w:t xml:space="preserve">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>Date of First Contract:</w:t>
      </w:r>
      <w:r>
        <w:rPr/>
        <w:t xml:space="preserve"> July, 2004</w:t>
      </w:r>
      <w:r>
        <w:rPr>
          <w:lang w:val="zxx"/>
        </w:rPr>
        <w:t xml:space="preserve">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umber of Succeeding Contracts:  </w:t>
      </w:r>
      <w:r>
        <w:rPr/>
        <w:t>3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Web address of current contract: http://usfweb2.usf.edu/human-resources/pdf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c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d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lang w:val="zxx"/>
        </w:rPr>
        <w:t>3. Activity Report (e.g., status of current agreement or negotiations, details of last contract settlement, etc.):</w:t>
      </w:r>
      <w:r>
        <w:rPr>
          <w:b/>
          <w:bCs/>
        </w:rPr>
        <w:t xml:space="preserve"> Current contract with faculty union is in effect from August 2014 to August 2017. Negotiations with GAU still ongoing. The significant changes to current Agreement include: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</w:rPr>
        <w:t xml:space="preserve">   </w:t>
      </w:r>
      <w:r>
        <w:rPr>
          <w:b/>
          <w:bCs/>
        </w:rPr>
        <w:t>.  Elimination of sick leave payout for all employees hired after January1, 2014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</w:rPr>
        <w:t xml:space="preserve">   </w:t>
      </w:r>
      <w:r>
        <w:rPr>
          <w:b/>
          <w:bCs/>
        </w:rPr>
        <w:t xml:space="preserve">.  A 4% of the May 6, 2014 in-unit employee salary base as the pool of salary to be distributed based on merit.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</w:rPr>
        <w:t xml:space="preserve">    </w:t>
      </w:r>
      <w:r>
        <w:rPr>
          <w:b/>
          <w:bCs/>
        </w:rPr>
        <w:t>.  A 1% of the May 6, 2014 in-unit employee salary base for Administrative Discretionary Increases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</w:rPr>
        <w:t xml:space="preserve">   </w:t>
      </w:r>
      <w:r>
        <w:rPr>
          <w:b/>
          <w:bCs/>
        </w:rPr>
        <w:t>. Salary and ADI are subject for re-openers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cs="Times New Roman"/>
          <w:b/>
          <w:bCs/>
        </w:rPr>
        <w:t xml:space="preserve">   </w:t>
      </w:r>
      <w:r>
        <w:rPr>
          <w:b/>
          <w:bCs/>
        </w:rPr>
        <w:t>. For the three year duration of the contract, the University has the authority to provide compensation for extra duties and to make counter-offers to retain faculty even if there is no agreement on other portions of Article 23 (the Salary Article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cs="Times New Roman"/>
          <w:b/>
          <w:bCs/>
        </w:rPr>
        <w:t xml:space="preserve">   </w:t>
      </w:r>
      <w:r>
        <w:rPr>
          <w:b/>
          <w:bCs/>
        </w:rPr>
        <w:t>. Will establish a committee to explore the subject of tuition assistance for spouses and children of employees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cs="Times New Roman"/>
          <w:b/>
          <w:bCs/>
        </w:rPr>
        <w:t xml:space="preserve">   </w:t>
      </w:r>
      <w:r>
        <w:rPr>
          <w:b/>
          <w:bCs/>
        </w:rPr>
        <w:t>. Will establish Committee to discuss all aspects of student evaluations of instruction/teaching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cs="Times New Roman"/>
          <w:b/>
          <w:bCs/>
        </w:rPr>
        <w:t xml:space="preserve">   </w:t>
      </w:r>
      <w:r>
        <w:rPr>
          <w:b/>
          <w:bCs/>
        </w:rPr>
        <w:t xml:space="preserve">.  Will establish a committee to discuss aspects of recording, reproduction, retention and use by the University of Employee’s Work Product.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4. Special or noteworthy happenings (e.g., relevant arbitration or court decisions, organizing campaigns, labor agency decisions, etc.)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57:00Z</dcterms:created>
  <dc:creator>munroe</dc:creator>
  <dc:description/>
  <dc:language>en-US</dc:language>
  <cp:lastModifiedBy>amatish</cp:lastModifiedBy>
  <dcterms:modified xsi:type="dcterms:W3CDTF">2014-10-23T12:57:00Z</dcterms:modified>
  <cp:revision>2</cp:revision>
  <dc:subject/>
  <dc:title/>
</cp:coreProperties>
</file>