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 xml:space="preserve">California State University system </w:t>
      </w:r>
    </w:p>
    <w:p>
      <w:pPr>
        <w:pStyle w:val="Normal"/>
        <w:widowControl w:val="false"/>
        <w:autoSpaceDE w:val="false"/>
        <w:rPr/>
      </w:pPr>
      <w:r>
        <w:rPr/>
        <w:t>(23 campuses plus a system office serving more than 450,000 students)</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Dr. Margaret Merryfield, Assistant Vice Chancellor, Academic Human Resources</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Faculty: Approx. 26,000 faculty unit employees including tenure-track and temporary instructional faculty, department chairs, librarians, psychological counselors, and athletic coaches (excluding coaches who supervise two or more full-time faculty unit employees).</w:t>
      </w:r>
    </w:p>
    <w:p>
      <w:pPr>
        <w:pStyle w:val="Normal"/>
        <w:widowControl w:val="false"/>
        <w:autoSpaceDE w:val="false"/>
        <w:rPr/>
      </w:pPr>
      <w:r>
        <w:rPr/>
      </w:r>
    </w:p>
    <w:p>
      <w:pPr>
        <w:pStyle w:val="Normal"/>
        <w:widowControl w:val="false"/>
        <w:autoSpaceDE w:val="false"/>
        <w:rPr/>
      </w:pPr>
      <w:r>
        <w:rPr/>
        <w:t>Bargaining Agent: California Faculty Association</w:t>
      </w:r>
    </w:p>
    <w:p>
      <w:pPr>
        <w:pStyle w:val="Normal"/>
        <w:widowControl w:val="false"/>
        <w:autoSpaceDE w:val="false"/>
        <w:rPr/>
      </w:pPr>
      <w:r>
        <w:rPr/>
      </w:r>
    </w:p>
    <w:p>
      <w:pPr>
        <w:pStyle w:val="Normal"/>
        <w:widowControl w:val="false"/>
        <w:autoSpaceDE w:val="false"/>
        <w:rPr>
          <w:lang w:val="zxx"/>
        </w:rPr>
      </w:pPr>
      <w:r>
        <w:rPr/>
        <w:t>Date of First Contract:  August, 1983</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8</w:t>
      </w:r>
    </w:p>
    <w:p>
      <w:pPr>
        <w:pStyle w:val="Normal"/>
        <w:widowControl w:val="false"/>
        <w:autoSpaceDE w:val="false"/>
        <w:rPr/>
      </w:pPr>
      <w:r>
        <w:rPr/>
        <w:br/>
      </w:r>
      <w:r>
        <w:rPr>
          <w:b/>
        </w:rPr>
        <w:t xml:space="preserve">Web address of current contract: </w:t>
      </w:r>
      <w:hyperlink r:id="rId2">
        <w:r>
          <w:rPr>
            <w:rStyle w:val="InternetLink"/>
          </w:rPr>
          <w:t>http://www.calstate.edu/LaborRel/Contracts_HTML/CFA_CONTRACT/2014-2017/</w:t>
        </w:r>
      </w:hyperlink>
    </w:p>
    <w:p>
      <w:pPr>
        <w:pStyle w:val="Normal"/>
        <w:widowControl w:val="false"/>
        <w:autoSpaceDE w:val="false"/>
        <w:rPr>
          <w:lang w:val="zxx"/>
        </w:rPr>
      </w:pPr>
      <w:r>
        <w:rPr/>
        <w:b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Academic Student Employees: Approximately 9,000 student employees including graduate students (Teaching Associates and Graduate Assistants) and undergraduate student assistants (Instructional Student Assistants) who perform grading and tutoring</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rFonts w:cs="Times New Roman"/>
        </w:rPr>
        <w:t>United Auto Workers Local Union 4123</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June 2005</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Cs/>
        </w:rPr>
      </w:pPr>
      <w:hyperlink r:id="rId3">
        <w:r>
          <w:rPr>
            <w:rStyle w:val="InternetLink"/>
            <w:bCs/>
          </w:rPr>
          <w:t>http://www.calstate.edu/LaborRel/Contracts_HTML/CBA_Contract/index.shtml</w:t>
        </w:r>
      </w:hyperlink>
    </w:p>
    <w:p>
      <w:pPr>
        <w:pStyle w:val="Normal"/>
        <w:widowControl w:val="false"/>
        <w:autoSpaceDE w:val="false"/>
        <w:rPr>
          <w:bCs/>
        </w:rPr>
      </w:pPr>
      <w:r>
        <w:rPr>
          <w:bCs/>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t>The CSU and the CFA reached agreement last fall over a successor contract, which became effective November 12, 2014 and runs through June 30, 2017. The agreement included a complex salary program for 2014/15 valued at 3% of the compensation base, including a 1.6% across-the-board salary increase; increases of 3% for tenure-track faculty and 3-year contract lecturers (those with six or more years of service) whose salaries were below designated benchmarks in each rank; abolition of the lowest salary range for lecturers and movement of lecturers with doctorates onto the range that is equivalent to assistant professor (resulting in median increases of over 15% for about 2,100 affected faculty); and a small system-wide equity program for certain tenure-track faculty based on hire date and salary placement.</w:t>
      </w:r>
    </w:p>
    <w:p>
      <w:pPr>
        <w:pStyle w:val="Normal"/>
        <w:widowControl w:val="false"/>
        <w:autoSpaceDE w:val="false"/>
        <w:rPr/>
      </w:pPr>
      <w:r>
        <w:rPr/>
      </w:r>
    </w:p>
    <w:p>
      <w:pPr>
        <w:pStyle w:val="Normal"/>
        <w:widowControl w:val="false"/>
        <w:autoSpaceDE w:val="false"/>
        <w:rPr/>
      </w:pPr>
      <w:r>
        <w:rPr/>
        <w:t>In addition, campuses were authorized to develop their own salary equity programs, in consultation with the union. All have subsequently done so, resulting in increases to date totaling more than $16.4 million annually. Other noteworthy programs included requiring that new probationary faculty receive workload reductions in the first two years in support of their meeting requirements for retention, tenure, and promotion. While many campuses already did this, the change regularized the practice and in many cases increased the amount of release time provided. The CSU also agreed to provide a pool of release time for “exceptional service to students”, intended to provide relief to individuals performing valuable service in support of the university’s priorities but not otherwise getting workload credit for such service.</w:t>
      </w:r>
    </w:p>
    <w:p>
      <w:pPr>
        <w:pStyle w:val="Normal"/>
        <w:widowControl w:val="false"/>
        <w:autoSpaceDE w:val="false"/>
        <w:rPr/>
      </w:pPr>
      <w:r>
        <w:rPr/>
      </w:r>
    </w:p>
    <w:p>
      <w:pPr>
        <w:pStyle w:val="Normal"/>
        <w:widowControl w:val="false"/>
        <w:autoSpaceDE w:val="false"/>
        <w:rPr/>
      </w:pPr>
      <w:r>
        <w:rPr/>
        <w:t xml:space="preserve">The salary agreement was for one year only.  We reopened on salary in May 2015 and reached impasse in mid-summer.  The union’s proposal is for 5% in general salary increases plus an additional 2.65% “service salary increase” for those eligible, equivalent to about an additional 1.2% of the compensation base. The CSU has proposed a 2% increase, the same amount as for all other bargaining units.  The parties were certified for fact-finding 2 weeks ago.  The union is taking a strike vote beginning October 19, and would be able to engage in concerted activities if the impasse process concludes without an agreement being reached.  Meanwhile, the parties are expected to reopen for salary for </w:t>
      </w:r>
      <w:r>
        <w:rPr>
          <w:b/>
        </w:rPr>
        <w:t>2016/17</w:t>
      </w:r>
      <w:r>
        <w:rPr/>
        <w:t xml:space="preserve"> in May of 2016.</w:t>
      </w:r>
    </w:p>
    <w:p>
      <w:pPr>
        <w:pStyle w:val="Normal"/>
        <w:widowControl w:val="false"/>
        <w:autoSpaceDE w:val="false"/>
        <w:rPr/>
      </w:pPr>
      <w:r>
        <w:rPr/>
      </w:r>
    </w:p>
    <w:p>
      <w:pPr>
        <w:pStyle w:val="Normal"/>
        <w:widowControl w:val="false"/>
        <w:autoSpaceDE w:val="false"/>
        <w:rPr/>
      </w:pPr>
      <w:r>
        <w:rPr/>
        <w:t>The agreement with the academic student employees has been in place since November 2013 and expires September 30, 2016. It includes increases to the minimum salaries for all academic student employees each year of the agreement as well as general salary increases each year for GAs and TAs: 1.34% in 2013/14, 2% in 2014/15, and 2% in 15/16.</w:t>
      </w:r>
    </w:p>
    <w:p>
      <w:pPr>
        <w:pStyle w:val="Normal"/>
        <w:widowControl w:val="false"/>
        <w:autoSpaceDE w:val="false"/>
        <w:rPr/>
      </w:pPr>
      <w:r>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t>In the spring of 2015 the CFA issued a series of “whitepapers” collectively titled “Race to the Bottom” that purported to address CSU’s misplaced priorities, administrative bloat, lagging faculty salaries, and so forth, in preparation for their salary reopener in the summer. These are the cornerstone for the union’s public argument for the increases. The rhetoric has been ramping up this fall, and we anticipate a major demonstration at the November Board of Trustees meeting. If agreement is not reached on salary, the union has signaled a willingness to stage concerted activities, probably in the spring of 2016. The only previous strike was in 2011, and consisted of two one-day strikes, one in northern California and one in southern California.</w:t>
      </w:r>
    </w:p>
    <w:p>
      <w:pPr>
        <w:pStyle w:val="Normal"/>
        <w:widowControl w:val="false"/>
        <w:autoSpaceDE w:val="false"/>
        <w:rPr>
          <w:lang w:val="zxx"/>
        </w:rPr>
      </w:pPr>
      <w:r>
        <w:rPr>
          <w:lang w:val="zxx"/>
        </w:rPr>
      </w:r>
    </w:p>
    <w:p>
      <w:pPr>
        <w:pStyle w:val="Normal"/>
        <w:widowControl w:val="false"/>
        <w:autoSpaceDE w:val="false"/>
        <w:rPr/>
      </w:pPr>
      <w:r>
        <w:rPr/>
        <w:t xml:space="preserve">At the same time, a major membership drive is underway.  Recently, union membership among the faculty has hovered between 50 and 60%. However, non-members pay agency fee, and the union could potentially lose significant revenue depending on the Supreme Court’s decision on the pending Friedrichs vs. CTA case.  </w:t>
      </w:r>
    </w:p>
    <w:p>
      <w:pPr>
        <w:pStyle w:val="Normal"/>
        <w:widowControl w:val="false"/>
        <w:autoSpaceDE w:val="false"/>
        <w:rPr>
          <w:lang w:val="zxx"/>
        </w:rPr>
      </w:pPr>
      <w:r>
        <w:rPr>
          <w:lang w:val="zxx"/>
        </w:rPr>
      </w:r>
    </w:p>
    <w:p>
      <w:pPr>
        <w:pStyle w:val="Normal"/>
        <w:widowControl w:val="false"/>
        <w:autoSpaceDE w:val="false"/>
        <w:rPr/>
      </w:pPr>
      <w:r>
        <w:rPr/>
        <w:t>Also of note: legislation was passed around an issue of concern to CFA – the extent to which CSU Extended Education programs and courses were “supplanting” state-supported classes and programs. The CSU offers a variety of stand-alone degree programs, as well as summer sessions and sessions between semesters, on a self-support basis through its Extended Education operations.  The existing law prohibited the university from using such courses to “supplant” regular course offerings available on a non-self-supporting basis during the academic year. The term “supplanting” was not defined. The change, which was driven in part by a report from the California State Auditor, defines supplanting to mean reducing the number of state-supported course offerings while increasing the number of self-supported offerings of the same course.  CFA has argued that the system has deliberately been moving courses from state support to self support, in the process depriving faculty of pay and benefits. While there is little actual evidence that this is happening, the legislation, which the CSU did not oppose, will at least allow us to provide some guidance to the campuses on how to stay in compliance.</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The CSU’s budget was fully funded for 2015/16 for the first time in memory; this was an augmentation of $97 million beyond the governor’s initial proposal. Although the 2% compensation pool proposed for this year was based on full funding, the CSU had committed to providing 2% even if funding came in at the level proposed by the governor, so receiving the extra money created some raised expectations that continue as the impasse procedures with the faculty go forward.  The augmentation included an expectation that $11 million would be used to support tenure-track hiring.  During the recession, the number of tenure-line faculty dropped significantly due to retirements that were not replaced, and the system is only now starting to see increases again.</w:t>
      </w:r>
    </w:p>
    <w:p>
      <w:pPr>
        <w:pStyle w:val="Normal"/>
        <w:widowControl w:val="false"/>
        <w:autoSpaceDE w:val="false"/>
        <w:rPr/>
      </w:pPr>
      <w:r>
        <w:rPr/>
      </w:r>
    </w:p>
    <w:p>
      <w:pPr>
        <w:pStyle w:val="Normal"/>
        <w:widowControl w:val="false"/>
        <w:autoSpaceDE w:val="false"/>
        <w:rPr/>
      </w:pPr>
      <w:r>
        <w:rPr/>
        <w:t xml:space="preserve">Long-term fiscal challenges include employer-paid pension costs as well as retiree health care costs.   </w:t>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edu/LaborRel/Contracts_HTML/CFA_CONTRACT/2014-2017/" TargetMode="External"/><Relationship Id="rId3" Type="http://schemas.openxmlformats.org/officeDocument/2006/relationships/hyperlink" Target="http://www.calstate.edu/LaborRel/Contracts_HTML/CBA_Contract/index.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26:00Z</dcterms:created>
  <dc:creator>munroe</dc:creator>
  <dc:description/>
  <cp:keywords/>
  <dc:language>en-US</dc:language>
  <cp:lastModifiedBy>Baker, Jennifer</cp:lastModifiedBy>
  <dcterms:modified xsi:type="dcterms:W3CDTF">2015-10-19T20:26:00Z</dcterms:modified>
  <cp:revision>2</cp:revision>
  <dc:subject/>
  <dc:title/>
</cp:coreProperties>
</file>