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of Institution/System: </w:t>
      </w:r>
      <w:r>
        <w:rPr/>
        <w:t>University of DE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  <w:r>
        <w:rPr/>
        <w:t>Tom LaPenta, Chief Human Resources Officer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t>1200 FT Faculty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</w:t>
      </w:r>
      <w:r>
        <w:rPr/>
        <w:t>AAUP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>Date of First Contract:</w:t>
      </w:r>
      <w:r>
        <w:rPr/>
        <w:t xml:space="preserve">  1972</w:t>
      </w:r>
      <w:r>
        <w:rPr>
          <w:lang w:val="zxx"/>
        </w:rPr>
        <w:t xml:space="preserve">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umber of Succeeding Contracts:  </w:t>
      </w:r>
      <w:r>
        <w:rPr/>
        <w:t>to present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br/>
      </w:r>
      <w:r>
        <w:rPr>
          <w:b/>
        </w:rPr>
        <w:t xml:space="preserve">Web address of current contract: </w:t>
      </w:r>
      <w:hyperlink r:id="rId2">
        <w:r>
          <w:rPr>
            <w:rStyle w:val="InternetLink"/>
            <w:b/>
          </w:rPr>
          <w:t>https://sites.udel.edu/provost/files/2014/11/CBA-13-16-FINAL_1-1rq719j.pdf</w:t>
        </w:r>
      </w:hyperlink>
    </w:p>
    <w:p>
      <w:pPr>
        <w:pStyle w:val="Normal"/>
        <w:widowControl w:val="false"/>
        <w:autoSpaceDE w:val="false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b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c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d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 xml:space="preserve">3-year contract expires on June 30, 2016.  Salary increments were 1% each of the past 3 years.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udel.edu/provost/files/2014/11/CBA-13-16-FINAL_1-1rq719j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9:54:00Z</dcterms:created>
  <dc:creator>munroe</dc:creator>
  <dc:description/>
  <cp:keywords/>
  <dc:language>en-US</dc:language>
  <cp:lastModifiedBy>Baker, Jennifer</cp:lastModifiedBy>
  <dcterms:modified xsi:type="dcterms:W3CDTF">2015-10-21T19:54:00Z</dcterms:modified>
  <cp:revision>2</cp:revision>
  <dc:subject/>
  <dc:title/>
</cp:coreProperties>
</file>