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Academy for Academic Personnel Administration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Fall 20</w:t>
      </w:r>
      <w:r>
        <w:rPr>
          <w:b/>
          <w:bCs/>
        </w:rPr>
        <w:t>1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Round Table Report</w:t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1.  Institution Informa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Name of Institution/System: </w:t>
        <w:tab/>
        <w:tab/>
      </w:r>
      <w:r>
        <w:rPr/>
        <w:t>University of Florida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Name </w:t>
      </w:r>
      <w:r>
        <w:rPr/>
        <w:t xml:space="preserve">and Title </w:t>
      </w:r>
      <w:r>
        <w:rPr>
          <w:lang w:val="zxx"/>
        </w:rPr>
        <w:t xml:space="preserve">of Individual Responding: </w:t>
      </w:r>
      <w:r>
        <w:rPr/>
        <w:t xml:space="preserve">  Bill Connellan, chief negotiator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Do you wish to speak during Roundtable Reports at the Conference: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ab/>
        <w:t>Yes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ab/>
      </w:r>
      <w:r>
        <w:rPr>
          <w:b/>
        </w:rPr>
        <w:t>No</w:t>
        <w:tab/>
        <w:tab/>
        <w:t>I will be doing a presentation instead</w:t>
      </w:r>
    </w:p>
    <w:p>
      <w:pPr>
        <w:pStyle w:val="Normal"/>
        <w:widowControl w:val="false"/>
        <w:autoSpaceDE w:val="false"/>
        <w:rPr>
          <w:b/>
          <w:b/>
          <w:lang w:val="zxx"/>
        </w:rPr>
      </w:pPr>
      <w:r>
        <w:rPr>
          <w:b/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2a. Description of Faculty Bargaining Unit(s) – Size and Composi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/>
        <w:t>Name of Unit:</w:t>
        <w:tab/>
        <w:tab/>
        <w:t>full time faculty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Bargaining Agent: </w:t>
        <w:tab/>
      </w:r>
      <w:r>
        <w:rPr/>
        <w:t>United Faculty of Florida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Date of First Contract:  </w:t>
      </w:r>
      <w:r>
        <w:rPr/>
        <w:t>1976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Number of Succeeding Contracts:  </w:t>
      </w:r>
      <w:r>
        <w:rPr/>
        <w:t>multiple, 2 since devolution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br/>
      </w:r>
      <w:r>
        <w:rPr>
          <w:b/>
        </w:rPr>
        <w:t>Web address of current contract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hyperlink r:id="rId2">
        <w:r>
          <w:rPr>
            <w:rStyle w:val="InternetLink"/>
          </w:rPr>
          <w:t>www.hr.ufl./manager-resources/employee-relations/union-contracts</w:t>
        </w:r>
      </w:hyperlink>
      <w:r>
        <w:rPr/>
        <w:t>/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 xml:space="preserve">2b. Description of </w:t>
      </w:r>
      <w:r>
        <w:rPr>
          <w:b/>
          <w:bCs/>
        </w:rPr>
        <w:t>Graduate Assistant</w:t>
      </w:r>
      <w:r>
        <w:rPr>
          <w:b/>
          <w:bCs/>
          <w:lang w:val="zxx"/>
        </w:rPr>
        <w:t xml:space="preserve"> Bargaining Unit(s) – Size and Composi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/>
        <w:t>Name of Unit:</w:t>
        <w:tab/>
        <w:t>GAU-UFF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Bargaining Agent:  </w:t>
      </w:r>
      <w:r>
        <w:rPr/>
        <w:t>United Faculty of Florida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Date of First Contrac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Number of Succeeding Contracts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 xml:space="preserve">Web address of current contract: </w:t>
      </w:r>
    </w:p>
    <w:p>
      <w:pPr>
        <w:pStyle w:val="Normal"/>
        <w:widowControl w:val="false"/>
        <w:autoSpaceDE w:val="false"/>
        <w:rPr/>
      </w:pPr>
      <w:hyperlink r:id="rId3">
        <w:r>
          <w:rPr>
            <w:rStyle w:val="InternetLink"/>
          </w:rPr>
          <w:t>www.hr.ufl./manager-resources/employee-relations/union-contracts</w:t>
        </w:r>
      </w:hyperlink>
      <w:r>
        <w:rPr/>
        <w:t>/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3. Activity Report (e.g., status of current agreement or negotiations, details of last contract settlement, etc.):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/>
        <w:t>Faculty:    currently negotiating new 3-year contract.  Anticipate resolution this month</w:t>
      </w:r>
    </w:p>
    <w:p>
      <w:pPr>
        <w:pStyle w:val="Normal"/>
        <w:widowControl w:val="false"/>
        <w:autoSpaceDE w:val="false"/>
        <w:rPr/>
      </w:pPr>
      <w:r>
        <w:rPr/>
        <w:t>Raises will be approximately 2% in year one; effective 1/1/17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GAU: </w:t>
        <w:tab/>
        <w:t xml:space="preserve">     currently negotiating stipends in re-opener of year 3 of existing contract.</w:t>
      </w:r>
    </w:p>
    <w:p>
      <w:pPr>
        <w:pStyle w:val="Normal"/>
        <w:widowControl w:val="false"/>
        <w:autoSpaceDE w:val="false"/>
        <w:rPr/>
      </w:pPr>
      <w:r>
        <w:rPr/>
        <w:t>As soon as we finish that, we will start negotiations on new 3-year contract.  Not finalized on raises for this year, but raise will be effective 1/1/17.  Minimum salary (half time) will go to $15k.   on top of that we will provide at least 1.5% general raise.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4. Special or noteworthy happenings (e.g., relevant arbitration or court decisions, organizing campaigns, labor agency decisions, etc.)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/>
        <w:t>Faculty went to impasse on 2015-2016 raises; University position prevailed.  Raises of 2.5%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University just won an arbitration case resulting from on termination of tenured faculty member for performance reasons (bad teaching over sustained period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University won arbitration with GAU on health care issue (raises in rates)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5.  Special happenings related to fiscal issues (e.g., salary reductions, health and dental insurance costs, reductions in force, early retirement programs, program consolidation or elimination, etc.):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/>
        <w:t>Non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.ufl./manager-resources/employee-relations/union-contracts" TargetMode="External"/><Relationship Id="rId3" Type="http://schemas.openxmlformats.org/officeDocument/2006/relationships/hyperlink" Target="http://www.hr.ufl./manager-resources/employee-relations/union-contract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6:20:00Z</dcterms:created>
  <dc:creator>munroe</dc:creator>
  <dc:description/>
  <cp:keywords/>
  <dc:language>en-US</dc:language>
  <cp:lastModifiedBy>Connellan,William Wesley</cp:lastModifiedBy>
  <dcterms:modified xsi:type="dcterms:W3CDTF">2016-10-13T16:36:00Z</dcterms:modified>
  <cp:revision>3</cp:revision>
  <dc:subject/>
  <dc:title/>
</cp:coreProperties>
</file>